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sprawy:                                                                                          Lublin, dnia 21 grudnia 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O WYNIKACH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: postępowania pn. dostawa testów antygenowych wykrywających antygeny SARS-CoV-2 w materiale z dróg oddechowych w projekcie partnerskim pn. „Liderzy Kooperacji”</w:t>
      </w:r>
    </w:p>
    <w:p>
      <w:pPr>
        <w:pStyle w:val="Normal"/>
        <w:jc w:val="both"/>
        <w:rPr/>
      </w:pPr>
      <w:r>
        <w:rPr/>
        <w:t>Zamawiający informuje że w przedmiotowym postępowaniu oferty złożyli nw. Wykonawcy:</w:t>
      </w:r>
    </w:p>
    <w:tbl>
      <w:tblPr>
        <w:tblW w:w="918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710"/>
        <w:gridCol w:w="1863"/>
        <w:gridCol w:w="1701"/>
        <w:gridCol w:w="2126"/>
      </w:tblGrid>
      <w:tr>
        <w:trPr>
          <w:trHeight w:val="6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ofert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Wykonawc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oferty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iczba punktów przyznana w kryterium ce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lang w:eastAsia="pl-PL"/>
              </w:rPr>
              <w:t>FABIMEX” Więcek Sp.j. ul Cedrowa 1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04-565 Warszaw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2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17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bookmarkStart w:id="0" w:name="_Hlk59438454"/>
            <w:r>
              <w:rPr>
                <w:rFonts w:cs="Times New Roman" w:ascii="Times New Roman" w:hAnsi="Times New Roman"/>
                <w:lang w:eastAsia="pl-PL"/>
              </w:rPr>
              <w:t>NEWU Sp. z o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Miodowa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_Hlk59438454"/>
            <w:r>
              <w:rPr>
                <w:rFonts w:cs="Times New Roman" w:ascii="Times New Roman" w:hAnsi="Times New Roman"/>
                <w:lang w:eastAsia="pl-PL"/>
              </w:rPr>
              <w:t>31-055 Kraków</w:t>
            </w:r>
            <w:bookmarkEnd w:id="1"/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armator Sp. z o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Olsztyńska 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87-100 Toruń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2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31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bookmarkStart w:id="2" w:name="_Hlk59438668"/>
            <w:r>
              <w:rPr>
                <w:rFonts w:cs="Times New Roman" w:ascii="Times New Roman" w:hAnsi="Times New Roman"/>
                <w:lang w:eastAsia="pl-PL"/>
              </w:rPr>
              <w:t>Argenta Spółka z ograniczoną odpowiedzialnością Sp.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Polska 11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3" w:name="_Hlk59438668"/>
            <w:r>
              <w:rPr>
                <w:rFonts w:cs="Times New Roman" w:ascii="Times New Roman" w:hAnsi="Times New Roman"/>
                <w:lang w:eastAsia="pl-PL"/>
              </w:rPr>
              <w:t xml:space="preserve">60-401 Poznań </w:t>
            </w:r>
            <w:bookmarkEnd w:id="3"/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2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93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alus International Sp. z o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Pułaskiego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273 Katowi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3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68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Beryl Med. Lt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 xml:space="preserve">st </w:t>
            </w:r>
            <w:r>
              <w:rPr>
                <w:rFonts w:cs="Times New Roman" w:ascii="Times New Roman" w:hAnsi="Times New Roman"/>
                <w:lang w:eastAsia="pl-PL"/>
              </w:rPr>
              <w:t>FLOOR,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OUBERTSPLAC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ONDYN, ANGL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1F7PP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3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undacja Pełnia Szczęś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Jamy 31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-110 Ostrów Lubelsk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9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bookmarkStart w:id="4" w:name="_Hlk59440363"/>
            <w:r>
              <w:rPr>
                <w:rFonts w:cs="Times New Roman" w:ascii="Times New Roman" w:hAnsi="Times New Roman"/>
                <w:lang w:eastAsia="pl-PL"/>
              </w:rPr>
              <w:t>MANGONE SPÓŁKA Z OGRANICZONĄ ODPOWIEDZIALNOŚCI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Fantastyczna 8/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5" w:name="_Hlk59440363"/>
            <w:r>
              <w:rPr>
                <w:rFonts w:cs="Times New Roman" w:ascii="Times New Roman" w:hAnsi="Times New Roman"/>
                <w:lang w:eastAsia="pl-PL"/>
              </w:rPr>
              <w:t>20-531 Lublin</w:t>
            </w:r>
            <w:bookmarkEnd w:id="5"/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2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bookmarkStart w:id="6" w:name="_Hlk59440484"/>
            <w:r>
              <w:rPr>
                <w:rFonts w:cs="Times New Roman" w:ascii="Times New Roman" w:hAnsi="Times New Roman"/>
                <w:lang w:eastAsia="pl-PL"/>
              </w:rPr>
              <w:t>UNIVERSAL TRADE SP.Z O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Warszawa 40/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7" w:name="_Hlk59440484"/>
            <w:r>
              <w:rPr>
                <w:rFonts w:cs="Times New Roman" w:ascii="Times New Roman" w:hAnsi="Times New Roman"/>
                <w:lang w:eastAsia="pl-PL"/>
              </w:rPr>
              <w:t>40-008 Katowice</w:t>
            </w:r>
            <w:bookmarkEnd w:id="7"/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4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73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NIVERSAL TRADE SP.Z O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l. Warszawa 40/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008 Katowi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567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Wykonawcy </w:t>
      </w:r>
      <w:r>
        <w:rPr>
          <w:rFonts w:cs="Times New Roman" w:ascii="Times New Roman" w:hAnsi="Times New Roman"/>
          <w:b/>
          <w:bCs/>
        </w:rPr>
        <w:t xml:space="preserve">Farmator Sp. z o.o. ul. Olsztyńska 20, 87-100 Toruń </w:t>
      </w:r>
      <w:r>
        <w:rPr>
          <w:rFonts w:cs="Times New Roman" w:ascii="Times New Roman" w:hAnsi="Times New Roman"/>
        </w:rPr>
        <w:t>została wybrana jako najkorzystniejsz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z Wykonawcą zostanie zawarta w terminie i miejscu wskazanym przez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Zamawiający odrzuca oferty nw. Wykonawców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FABIMEX” Więcek Sp.j. ul Cedrowa 16, 04-565 Warszaw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bookmarkStart w:id="8" w:name="_Hlk59438689"/>
      <w:bookmarkStart w:id="9" w:name="_Hlk59438467"/>
      <w:bookmarkEnd w:id="8"/>
      <w:bookmarkEnd w:id="9"/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bookmarkStart w:id="10" w:name="_Hlk59438467"/>
      <w:bookmarkEnd w:id="10"/>
      <w:r>
        <w:rPr>
          <w:rFonts w:cs="Times New Roman" w:ascii="Times New Roman" w:hAnsi="Times New Roman"/>
        </w:rPr>
        <w:t>Wykonawca do złożonej oferty dołączył kartę katalogową ofertowanego testu antygenowego wykrywającego antygen SARS-CoV-2. Z załączonego dokumentu nie wynikało czy dla oferowanego testu został udokumentowany brak reakcji krzyżowych z HSV 1 i 2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Zamawiający na podstawie posiadanych informacji nie był w stanie jednoznacznie stwierdzić czy </w:t>
      </w:r>
      <w:bookmarkStart w:id="11" w:name="_Hlk59438390"/>
      <w:r>
        <w:rPr>
          <w:rFonts w:cs="Times New Roman" w:ascii="Times New Roman" w:hAnsi="Times New Roman"/>
        </w:rPr>
        <w:t>oferowany przez Wykonawcę test spełnia postawione w zapytaniu ofertowym warunki</w:t>
      </w:r>
      <w:bookmarkEnd w:id="11"/>
      <w:r>
        <w:rPr>
          <w:rFonts w:cs="Times New Roman" w:ascii="Times New Roman" w:hAnsi="Times New Roman"/>
        </w:rPr>
        <w:t xml:space="preserve">. Zamawiający w dniu 11 grudnia 2020 r. wystosował do Wykonawcy wezwanie do złożenia wyjaśnień dotyczących treści oferty złożonej w przedmiotowym postępowaniu ww. zakresie. </w:t>
      </w:r>
      <w:bookmarkStart w:id="12" w:name="_Hlk59439430"/>
      <w:r>
        <w:rPr>
          <w:rFonts w:cs="Times New Roman" w:ascii="Times New Roman" w:hAnsi="Times New Roman"/>
        </w:rPr>
        <w:t>Wykonawca w wyznaczonym terminie nie przesłał wyjaśnień, tym samym nie potwierdził czy oferowany przez Wykonawcę test spełnia postawione w zapytaniu ofertowym warunk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_Hlk59438689"/>
      <w:bookmarkStart w:id="14" w:name="_Hlk59438689"/>
      <w:bookmarkEnd w:id="14"/>
      <w:bookmarkEnd w:id="12"/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WU Sp. z o.o. ul. Miodowa 3, 31-055 Kraków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bookmarkStart w:id="15" w:name="_Hlk59440135"/>
      <w:bookmarkEnd w:id="15"/>
      <w:r>
        <w:rPr>
          <w:rFonts w:cs="Times New Roman" w:ascii="Times New Roman" w:hAnsi="Times New Roman"/>
        </w:rPr>
        <w:t>Wykonawca do złożonej oferty dołączył metodykę wykonania testu wykrywającego antygen SARS-CoV-2, z której wynikało że do wykonania testu należy użyć krwi. Zamawiający w Szczegółowym Opisie Przedmiotu Zamówienia wskazał, że wymaga zaoferowania testu przeznaczonego do badania wymazu z nosogardziel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bookmarkStart w:id="16" w:name="_Hlk59439266"/>
      <w:bookmarkEnd w:id="16"/>
      <w:r>
        <w:rPr>
          <w:rFonts w:cs="Times New Roman" w:ascii="Times New Roman" w:hAnsi="Times New Roman"/>
        </w:rPr>
        <w:t>Zaoferowany przez Wykonawcę test nie spełnia postawionych w zapytaniu ofertowym war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" w:name="_Hlk59440135"/>
      <w:bookmarkStart w:id="18" w:name="_Hlk59439266"/>
      <w:bookmarkStart w:id="19" w:name="_Hlk59440135"/>
      <w:bookmarkStart w:id="20" w:name="_Hlk59439266"/>
      <w:bookmarkEnd w:id="19"/>
      <w:bookmarkEnd w:id="20"/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rgenta Spółka z ograniczoną odpowiedzialnością Sp.k. ul. Polska 114,  60-401 Poznań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bookmarkStart w:id="21" w:name="_Hlk59439311"/>
      <w:bookmarkEnd w:id="21"/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bookmarkStart w:id="22" w:name="_Hlk59439311"/>
      <w:bookmarkStart w:id="23" w:name="_Hlk59439610"/>
      <w:bookmarkEnd w:id="22"/>
      <w:bookmarkEnd w:id="23"/>
      <w:r>
        <w:rPr>
          <w:rFonts w:cs="Times New Roman" w:ascii="Times New Roman" w:hAnsi="Times New Roman"/>
        </w:rPr>
        <w:t xml:space="preserve">Wykonawca do złożonej oferty dołączył kartę katalogową ofertowanego testu antygenowego wykrywającego antygen SARS-CoV-2. Z załączonego dokumentu nie wynikało czy dla oferowanego testu </w:t>
      </w:r>
      <w:bookmarkStart w:id="24" w:name="_Hlk59438766"/>
      <w:r>
        <w:rPr>
          <w:rFonts w:cs="Times New Roman" w:ascii="Times New Roman" w:hAnsi="Times New Roman"/>
        </w:rPr>
        <w:t>został udokumentowany brak reakcji krzyżowych z HSV 1 i 2 oraz RSV</w:t>
      </w:r>
      <w:bookmarkEnd w:id="24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a podstawie posiadanych informacji nie był w stanie jednoznacznie stwierdzić czy oferowany przez Wykonawcę test spełnia postawione w zapytaniu ofertowym warunki. Zamawiający w dniu 11 grudnia 2020 r. wystosował do Wykonawcy wezwanie do złożenia wyjaśnień dotyczących treści oferty złożonej w przedmiotowym postępowaniu ww. zakresie. Wykonawca w złożonych wyjaśnieniach wskazał, że dla oferowanego testu został udokumentowany brak reakcji krzyżowych RSV oraz potwierdził, że nie zostało przeprowadzone badanie na temat reakcji krzyżowych pomiędzy wirusem HSV a COVID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y przez Wykonawcę test nie spełnia postawionych w zapytaniu ofertowym warunkó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5" w:name="_Hlk59439610"/>
      <w:bookmarkStart w:id="26" w:name="_Hlk59439610"/>
      <w:bookmarkEnd w:id="26"/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alus International Sp. z o.o. ul. Pułaskiego 9 40-273 Katowi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Wykonawca do złożonej oferty nie załączył wymaganych dokumentów. Zamawiający w dniu 11 grudnia 2020 r. wystosował do Wykonawcy wezwanie do uzupełnienia dokumentów, określonych w rozdz. VI Zapytania ofertowego tj.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is z właściwego rejestru lub z centralnej ewidencji i informacji o działalności gospodarczej, jeżeli odrębne przepisy wymagają wpisu do rejestru lub ewiden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umenty potwierdzające spełnianie szczegółowych wymagań oferowanego asortymentu, opisanego w szczegółowym opisie przedmiotu zamówienia i niniejszego zapytania (w języku polskim lub przetłumaczone na język polski (tłumaczenie zwykłe, nie jest wymagane tłumaczenie przysięgł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rtyfikat z laboratorium notyfikowanego, Deklarację Zgodności UE itp.  lub stosowne oświadczenie z załączeniem innych dokumentów potwierdzających, że produkt jest dopuszczony do obrotu i stosowania na terenie Unii Europejskiej – wraz z zaznaczeniem właściwych danych oraz odniesieniem, którego produktu dotyczą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wyznaczonym terminie nie przesłał brakujących dokumentów, tym samym nie potwierdził czy oferowany przez Wykonawcę test spełnia postawione w zapytaniu ofertowym warun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ryl Med. Ltd. 1st FLOOR, 26 FOUBERTSPLACE, LONDYN, ANGLIA, W1F7PP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 złożonej oferty dołączył kartę katalogową ofertowanego testu antygenowego wykrywającego antygen SARS-CoV-2. Z załączonego dokumentu nie wynikało czy dla oferowanego testu został udokumentowany brak reakcji krzyżowych z HSV 1 i 2 oraz RSV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a podstawie posiadanych informacji nie był w stanie jednoznacznie stwierdzić czy oferowany przez Wykonawcę test spełnia postawione w zapytaniu ofertowym warunki. Zamawiający w dniu 11 grudnia 2020 r. wystosował do Wykonawcy wezwanie do złożenia wyjaśnień dotyczących treści oferty złożonej w przedmiotowym postępowaniu ww. zakresie. Wykonawca w złożonych wyjaśnieniach wskazał, potwierdził, że nie zostało przeprowadzone badanie na temat reakcji krzyżowych pomiędzy wirusem HSV 1 i 2 oraz RSV a COVID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Dodatkowo zaoferowany przez Wykonawcę test nie posiadał elementów minimalnych opisanych w Szczegółowym Opisie Przedmiotu Zamówienia tj. próbówek ekstrakcyjnych z zakrętką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y przez Wykonawcę test nie spełnia postawionych w zapytaniu ofertowym war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undacja Pełnia Szczęścia Jamy 31E, 21-110 Ostrów Lubelsk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Wykonawca do złożonej oferty dołączył kartę katalogową testu wykrywającego antygen SARS-CoV-2, która określała czułość testu na poziomie 88,7%, oraz swoistość na pozionie 97,6%. Zamawiający w Szczegółowym Opisie Przedmiotu Zamówienia wskazał, że wymaga zaoferowania testu o czułości diagnostycznej ≥ 92% i swoistości diagnostycznej ≥ 99%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y przez Wykonawcę test nie spełnia postawionych w zapytaniu ofertowym war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NGONE SPÓŁKA Z OGRANICZONĄ ODPOWIEDZIALNOŚCIĄ Fantastyczna 8/1A 20-531 Lubl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treści złożonej oferty nie złożył oświadczenia w zakresie istnienia bądź nie powiązań osobowy lub kapitałowych, o których mowa w rozdz. V Zapytani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m samym treść oferty nie odpowiada treści Zapytania ofert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IVERSAL TRADE SP.Z O.O. ul. Warszawa 40/2A 40-008 Katow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IVERSAL TRADE SP.Z O.O. ul. Warszawa 40/2A 40-008 Katowi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asadnien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rozdz. VII ust. 1 zapytania ofertowego </w:t>
      </w:r>
      <w:r>
        <w:rPr>
          <w:rFonts w:cs="Times New Roman" w:ascii="Times New Roman" w:hAnsi="Times New Roman"/>
          <w:i/>
          <w:iCs/>
        </w:rPr>
        <w:t>Wykonawca może złożyć tylko jedną ofertę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przedmiotowym postępowaniu złożył dwie oferty o różnych cenach. Postępowanie Wykonawcy jest niegodne z treścią zapytania ofertowego oraz stanowi czyn nieuczciwej konkurencj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stępca Dyrektora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Regionalnego Ośrodka Polityki Społecznej w Lublini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</w:rPr>
        <w:t>/-/ Marta Droz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21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08" w:hanging="0"/>
      <w:jc w:val="center"/>
      <w:rPr>
        <w:rFonts w:ascii="Times New Roman" w:hAnsi="Times New Roman" w:eastAsia="Batang;바탕" w:cs="Times New Roman"/>
        <w:iCs/>
        <w:sz w:val="18"/>
        <w:szCs w:val="18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55600</wp:posOffset>
              </wp:positionH>
              <wp:positionV relativeFrom="paragraph">
                <wp:posOffset>-34290</wp:posOffset>
              </wp:positionV>
              <wp:extent cx="6479540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8pt;margin-top:-2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Batang;바탕" w:cs="Times New Roman" w:ascii="Times New Roman" w:hAnsi="Times New Roman"/>
        <w:iCs/>
        <w:sz w:val="18"/>
        <w:szCs w:val="18"/>
        <w:lang w:eastAsia="pl-PL"/>
      </w:rPr>
      <w:t>Regionalny Ośrodek Polityki Społecznej w Lublinie</w:t>
    </w:r>
  </w:p>
  <w:p>
    <w:pPr>
      <w:pStyle w:val="Normal"/>
      <w:spacing w:lineRule="auto" w:line="240" w:before="0" w:after="0"/>
      <w:ind w:left="708" w:hanging="0"/>
      <w:jc w:val="center"/>
      <w:rPr/>
    </w:pPr>
    <w:r>
      <w:rPr>
        <w:rFonts w:eastAsia="Batang;바탕" w:cs="Times New Roman" w:ascii="Times New Roman" w:hAnsi="Times New Roman"/>
        <w:iCs/>
        <w:sz w:val="18"/>
        <w:szCs w:val="18"/>
        <w:lang w:val="en-US" w:eastAsia="pl-PL"/>
      </w:rPr>
      <w:t xml:space="preserve">20-447 Lublin, ul. Diamentowa 2, tel. (0 81) 528 76 50, fax (0 81) 528 76 30  </w:t>
      <w:br/>
      <w:t xml:space="preserve">e-mail: </w:t>
    </w:r>
    <w:r>
      <w:rPr>
        <w:rFonts w:eastAsia="Batang;바탕" w:cs="Times New Roman" w:ascii="Times New Roman" w:hAnsi="Times New Roman"/>
        <w:i/>
        <w:iCs/>
        <w:sz w:val="18"/>
        <w:szCs w:val="18"/>
        <w:lang w:val="en-US" w:eastAsia="pl-PL"/>
      </w:rPr>
      <w:t>rops@lubelsk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4555</wp:posOffset>
          </wp:positionH>
          <wp:positionV relativeFrom="paragraph">
            <wp:posOffset>-97155</wp:posOffset>
          </wp:positionV>
          <wp:extent cx="7569200" cy="1244600"/>
          <wp:effectExtent l="0" t="0" r="0" b="0"/>
          <wp:wrapNone/>
          <wp:docPr id="1" name="Obraz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9:00Z</dcterms:created>
  <dc:creator>Agnieszka Piłat</dc:creator>
  <dc:description/>
  <cp:keywords/>
  <dc:language>en-US</dc:language>
  <cp:lastModifiedBy>Monika Kadziela</cp:lastModifiedBy>
  <cp:lastPrinted>2020-12-03T08:13:00Z</cp:lastPrinted>
  <dcterms:modified xsi:type="dcterms:W3CDTF">2020-12-21T11:19:00Z</dcterms:modified>
  <cp:revision>2</cp:revision>
  <dc:subject/>
  <dc:title/>
</cp:coreProperties>
</file>